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750"/>
        <w:gridCol w:w="7020"/>
      </w:tblGrid>
      <w:tr>
        <w:trPr>
          <w:trHeight w:val="37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irst Six Week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gust 29 – October 10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g Ide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ur Community and Its Leader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Understandings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he students will why it is important to have rules and that authority figures live and work in our communit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.C&amp;G.1.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plain why rules are needed in the home, school and community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C&amp;G.1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lassify the roles of authority figures in the home, school and community (teacher, principal, parents, mayor, park rangers, game wardens, etc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1. C&amp;G.1.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mmarize various ways in which conflicts could be resolved in homes, schools, classrooms and communit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H.1.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Explain why national holidays are celebrated - Labor Day, Grandparents’ Da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Question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is change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y do we have rules and what would happen if we didn’t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is a rule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is a role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do we solve problems at home/classroom/school/community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y do you celebrate (Constitution Day, Independence Day, Martin Luther King, Jr., Memorial Day, President’s Day, etc)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o are authority figures?</w:t>
            </w:r>
          </w:p>
          <w:p>
            <w:pPr>
              <w:pStyle w:val="Normal"/>
              <w:tabs>
                <w:tab w:val="clear" w:pos="720"/>
                <w:tab w:val="left" w:pos="4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ill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now that rules are needed to promote fairness and resolve conflicts in the home, school, and community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e that rules are made to keep us safe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derstand the concepts of taking care of oneself, respect for the rights of others, following rules, and getting along with other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derstand what rules are and why they are important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lain the importance of rules in a society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derstand that authority figures are at home, school, and in the community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now the roles and responsibilities of people with authority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lain notable authority figures such as teacher, principal, parents, mayors, law enforcement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scuss how to solve conflict.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kills/Vocabulary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hang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ponsibilit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spec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ight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uthorit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like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ifferent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le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ules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lassroo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iversity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awesomelibrary.org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brainpopjr.co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75" w:leader="none"/>
              </w:tabs>
              <w:spacing w:lineRule="auto" w:line="240" w:before="0" w:after="0"/>
              <w:ind w:left="720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pbs.org/teachersource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school.discovery.com/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675" w:leader="none"/>
              </w:tabs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learnnc.org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earnnc.org/lp/pages/1592?ref=search</w:t>
              </w:r>
            </w:hyperlink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earnnc.org/lp/pages/4020?ref=search</w:t>
              </w:r>
            </w:hyperlink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earnnc.org/lp/pages/3026?ref=search</w:t>
              </w:r>
            </w:hyperlink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econedlink.org/lessons/index.cfm?lesson=EM310&amp;page=teacher</w:t>
              </w:r>
            </w:hyperlink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sciencenetlinks.com/lessons.cfm?DocID=341</w:t>
              </w:r>
            </w:hyperlink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pinterest.com/lauracandler/social-studies-teaching-resources/</w:t>
              </w:r>
            </w:hyperlink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4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30"/>
        <w:gridCol w:w="77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cond Six Week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tober 11 – November 22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ig Idea/Themes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ploring Our Natural Environ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Understandings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 students live in a natural environment that can be changed and affected by the people who live ther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G.2.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plain ways people change the environment (planting trees, recycling, cutting down trees, building homes, building streets, etc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G.2.2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xplain how people use natural resources in the communit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G.2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Explain how the environment impacts where people live (urban, rural, weather, transportation, etc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H.1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Explain why national holidays are celebrated—Columbus Da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Ques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is a natural resource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does the environment provide us with the things that are necessary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makes places unique and differen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n an individual (Christopher Columbus) make a difference in history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kills: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now that the environment is often influenced by peopl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ople can change the environment to meet their needs, use of land, building of homes, and ecosystem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now that the environment does not always stay the same.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kills/Vocabular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sourc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tural Resources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nviron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t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helt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o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liday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lik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ffer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munity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edsitement.neh.gov/lesson-plan/what-history-timelines-and-oral-histories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earnnc.org/lp/pages/4992?ref=search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nationalgeographic.com/xpeditions/lessons/08/gk2/tggarden.html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econedlink.org/lessons/index.cfm?lesson=EM166&amp;page=teacher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nationalgeographic.com/xpeditions/lessons/18/gk2/changingtown.html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teachervision.fen.com/social-studies/teacher-resources/43744.html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pinterest.com/lauracandler/social-studies-teaching-resources/</w:t>
              </w:r>
            </w:hyperlink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850"/>
        <w:gridCol w:w="3150"/>
        <w:gridCol w:w="765"/>
        <w:gridCol w:w="1957"/>
        <w:gridCol w:w="1958"/>
      </w:tblGrid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hird Six Week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vember 23 – January 1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ig Idea/Themes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nvironmental Chang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Understandings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amilies and communities have different traditions and celebrations.  Neighborhoods and communities do not stay the same.  Lots of factors lead to the changes in neighborhoods and communities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ssential Standards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H.1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xplain how and why neighborhoods and communities change over tim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H.1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xplain the importance of folklore and celebrations and their impact on local communiti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H.1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xplain why national holidays are celebrated (Christmas, Hanukah, Kwanza, Chinese New Year, etc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Question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causes a neighborhood to change over time?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do the beliefs and values of a diverse culture affect individuals and society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do families and communities celebrate Christmas around the world?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kil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now that changes occur in a community over ti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uss changes over time related to types of businesses, jobs, transportation, and popul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now that all neighborhoods are not ali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lain how neighborhoods and communities are alike and differen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derstand how folklore and celebrations influence local communiti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now the importance of family and neighborhood traditions and celebra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kills/Vocabulary:</w:t>
            </w:r>
          </w:p>
        </w:tc>
      </w:tr>
      <w:tr>
        <w:trPr>
          <w:trHeight w:val="1777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ast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ng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use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ttern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end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ue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elief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klor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ebrations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ditions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learnnc.org/lp/pages/4226?ref=searc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sciencenetlinks.com/lessons.cfm?DocID=341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edsitement.neh.gov/view_lesson_plan.asp?id=30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edsitement.neh.gov/view_lesson_plan.asp?id=32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edsitement.neh.gov/view_lesson_plan.asp?id=40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nationalgeographic.com/xpeditions/lessons/18/gk2/changingtown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://www.learnnc.org/lp/pages/3844?ref=searc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teachervision.fen.com/social-studies/teacher-resources/43744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pinterest.com/lauracandler/social-studies-teaching-resources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3" w:type="dxa"/>
        <w:jc w:val="left"/>
        <w:tblInd w:w="-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6390"/>
        <w:gridCol w:w="7470"/>
      </w:tblGrid>
      <w:tr>
        <w:trPr/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urth Six Week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anuary  20 – March 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x Weeks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Big Idea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derstanding Culture, Values, Beliefs, and  Diversi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ssential Standards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C.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nderstand the diversity of people in local commun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C.1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ompare the languages, traditions, and holidays of various cultur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C.1.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se literature to help people understand diverse cultur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Questions: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do different cultures express their own values and traditions?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do challenges (e.g. bias, equity, justice) arise as a result of interaction among cultures? 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cultures affected by the exchange of ideas and innovations?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How are the beliefs and practices of various cultures related to time, location, and events?  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kills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iefs and values impact how people live in various region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rious cultures impact the characteristics within region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ultural and physical differences are found within region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tistic expression is an important aspect of heritage and is used to express the values, traditions, and religious beliefs of a culture.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kills/Vocabular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versity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liday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radition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ebra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ulture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munity       Alik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fferent            Holiday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earnnc.org/lp/pages/3024?ref=search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earnnc.org/lp/pages/3136?ref=search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nationalgeographic.com/xpeditions/lessons/05/gk2/geospy.html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edsitement.neh.gov/view_lesson_plan.asp?id=347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teachervision.fen.com/social-studies/teacher-resources/43744.html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pinterest.com/lauracandler/social-studies-teaching-resources/</w:t>
              </w:r>
            </w:hyperlink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62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6120"/>
        <w:gridCol w:w="774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ifth  Six Week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rch 8 – April 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g Ide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Goods and Services, Supply, and Dema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Understandings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s will understand basic financial concept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E.1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ummarize the various ways in which people earn and use money for goods and servic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E.1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dentify examples of goods and services in the home, school and commun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E.1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xplain how supply and demand affects the choices families and communities mak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Questions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y do we have money?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does it mean to make a living?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effect does the economy have on society?</w:t>
            </w:r>
          </w:p>
          <w:p>
            <w:pPr>
              <w:pStyle w:val="ListParagraph"/>
              <w:numPr>
                <w:ilvl w:val="0"/>
                <w:numId w:val="8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are examples of goods and services in the home, school, and community?</w:t>
            </w:r>
          </w:p>
          <w:p>
            <w:pPr>
              <w:pStyle w:val="ListParagraph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kills: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nderstand that people often depend on jobs to earn money so they can contribute to the production and exchange of goods and services.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now that people use money to buy goods and service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lain that people earn and income from a job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now the difference between income and mone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tinguish between income and mone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tegorize items as goods or service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uss scarcity in your own word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uss supply and demand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kills/Vocabulary: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come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ey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b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arn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oods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rvice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ply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mand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carcity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nt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ed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library.thinkquest.org/3901/lissa/teacher%27scorner.ht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s lesson is for grades 2-3, but can possibly be modified for 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raders-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earnnc.org/lp/pages/7532?ref=search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ehow.com/list_6063884_supply-demand-activities-third-grade.htm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econedlink.org/lessons/index.cfm?lesson=EM318&amp;page=teache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econedlink.org/lessons/index.cfm?lesson=EM282&amp;page=teache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econedlink.org/lessons/index.cfm?lesson=EM294&amp;page=teache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econedlink.org/lessons/index.cfm?lesson=EM461&amp;page=teache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econedlink.org/lessons/index.cfm?lesson=EM318&amp;page=teacher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teachervision.fen.com/social-studies/teacher-resources/43744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pinterest.com/lauracandler/social-studies-teaching-resources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683" w:type="dxa"/>
        <w:jc w:val="left"/>
        <w:tblInd w:w="-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3"/>
        <w:gridCol w:w="6480"/>
        <w:gridCol w:w="2250"/>
        <w:gridCol w:w="2160"/>
        <w:gridCol w:w="2970"/>
      </w:tblGrid>
      <w:tr>
        <w:trPr/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xth  Six Weeks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pril 28 – June 9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g Idea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se Geographical Too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tandards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G.1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ive examples showing location of places (home, classroom, school and community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G.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Use geographic representations, terms and technologies to process information from a spatial perspectiv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G.1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nderstand the basic elements of geographic representations using maps (cardinal directions and map symbols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Question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y do we use maps and globes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can you determine landforms and water forms on a map or globe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is the purpose of map symbols?</w:t>
            </w:r>
          </w:p>
        </w:tc>
      </w:tr>
      <w:tr>
        <w:trPr>
          <w:trHeight w:val="332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kills: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derstand how to distinguish land and water on maps and globe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now the purpose of geographic tools is to identify and describe the physical features of landforms and bodies of water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ive examples of geographic tools and tell how to use them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now that maps and globes are different representations of the Earth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ate simple maps with landforms and bodies of water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nd specific locations on a map using map symbols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plain why people use geographic tools. 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e map symbols.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Skills/Vocabulary:</w:t>
            </w:r>
          </w:p>
        </w:tc>
      </w:tr>
      <w:tr>
        <w:trPr>
          <w:trHeight w:val="1777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p symbols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rdinal                direction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resentation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ass ros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ver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ke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an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eature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ol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ography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lob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la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ey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gen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ndform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o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rt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out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ast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s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earnnc.org/lp/pages/2975?ref=searc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learnnc.org/lp/pages/3441?ref=search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nationalgeographic.com/xpeditions/lessons/06/gk2/matters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nationalgeographic.com/xpeditions/lessons/03/gk2/live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teachervision.fen.com/social-studies/teacher-resources/43744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pinterest.com/lauracandler/social-studies-teaching-resources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googleearth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2"/>
      <w:footerReference w:type="default" r:id="rId5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MT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Halifax County Schools</w:t>
    </w:r>
  </w:p>
  <w:p>
    <w:pPr>
      <w:pStyle w:val="Header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First Grade Social Studies Pacing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MT" w:hAnsi="SymbolMT" w:eastAsia="Calibri" w:cs="SymbolM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wesomelibrary.org/" TargetMode="External"/><Relationship Id="rId3" Type="http://schemas.openxmlformats.org/officeDocument/2006/relationships/hyperlink" Target="http://www.brainpopjr.com/" TargetMode="External"/><Relationship Id="rId4" Type="http://schemas.openxmlformats.org/officeDocument/2006/relationships/hyperlink" Target="http://www.pbs.org/teachersource/" TargetMode="External"/><Relationship Id="rId5" Type="http://schemas.openxmlformats.org/officeDocument/2006/relationships/hyperlink" Target="http://school.discovery.com/" TargetMode="External"/><Relationship Id="rId6" Type="http://schemas.openxmlformats.org/officeDocument/2006/relationships/hyperlink" Target="http://www.learnnc.org/" TargetMode="External"/><Relationship Id="rId7" Type="http://schemas.openxmlformats.org/officeDocument/2006/relationships/hyperlink" Target="http://www.learnnc.org/lp/pages/1592?ref=search" TargetMode="External"/><Relationship Id="rId8" Type="http://schemas.openxmlformats.org/officeDocument/2006/relationships/hyperlink" Target="http://www.learnnc.org/lp/pages/4020?ref=search" TargetMode="External"/><Relationship Id="rId9" Type="http://schemas.openxmlformats.org/officeDocument/2006/relationships/hyperlink" Target="http://www.learnnc.org/lp/pages/3026?ref=search" TargetMode="External"/><Relationship Id="rId10" Type="http://schemas.openxmlformats.org/officeDocument/2006/relationships/hyperlink" Target="http://www.econedlink.org/lessons/index.cfm?lesson=EM310&amp;page=teacher" TargetMode="External"/><Relationship Id="rId11" Type="http://schemas.openxmlformats.org/officeDocument/2006/relationships/hyperlink" Target="http://www.sciencenetlinks.com/lessons.cfm?DocID=341" TargetMode="External"/><Relationship Id="rId12" Type="http://schemas.openxmlformats.org/officeDocument/2006/relationships/hyperlink" Target="http://pinterest.com/lauracandler/social-studies-teaching-resources/" TargetMode="External"/><Relationship Id="rId13" Type="http://schemas.openxmlformats.org/officeDocument/2006/relationships/hyperlink" Target="http://edsitement.neh.gov/lesson-plan/what-history-timelines-and-oral-histories" TargetMode="External"/><Relationship Id="rId14" Type="http://schemas.openxmlformats.org/officeDocument/2006/relationships/hyperlink" Target="http://www.learnnc.org/lp/pages/4992?ref=search" TargetMode="External"/><Relationship Id="rId15" Type="http://schemas.openxmlformats.org/officeDocument/2006/relationships/hyperlink" Target="http://www.nationalgeographic.com/xpeditions/lessons/08/gk2/tggarden.html" TargetMode="External"/><Relationship Id="rId16" Type="http://schemas.openxmlformats.org/officeDocument/2006/relationships/hyperlink" Target="http://www.econedlink.org/lessons/index.cfm?lesson=EM166&amp;page=teacher" TargetMode="External"/><Relationship Id="rId17" Type="http://schemas.openxmlformats.org/officeDocument/2006/relationships/hyperlink" Target="http://www.nationalgeographic.com/xpeditions/lessons/18/gk2/changingtown.html" TargetMode="External"/><Relationship Id="rId18" Type="http://schemas.openxmlformats.org/officeDocument/2006/relationships/hyperlink" Target="http://www.teachervision.fen.com/social-studies/teacher-resources/43744.html" TargetMode="External"/><Relationship Id="rId19" Type="http://schemas.openxmlformats.org/officeDocument/2006/relationships/hyperlink" Target="http://pinterest.com/lauracandler/social-studies-teaching-resources/" TargetMode="External"/><Relationship Id="rId20" Type="http://schemas.openxmlformats.org/officeDocument/2006/relationships/hyperlink" Target="http://www.learnnc.org/lp/pages/4226?ref=search" TargetMode="External"/><Relationship Id="rId21" Type="http://schemas.openxmlformats.org/officeDocument/2006/relationships/hyperlink" Target="http://www.sciencenetlinks.com/lessons.cfm?DocID=341" TargetMode="External"/><Relationship Id="rId22" Type="http://schemas.openxmlformats.org/officeDocument/2006/relationships/hyperlink" Target="http://edsitement.neh.gov/view_lesson_plan.asp?id=306" TargetMode="External"/><Relationship Id="rId23" Type="http://schemas.openxmlformats.org/officeDocument/2006/relationships/hyperlink" Target="http://edsitement.neh.gov/view_lesson_plan.asp?id=325" TargetMode="External"/><Relationship Id="rId24" Type="http://schemas.openxmlformats.org/officeDocument/2006/relationships/hyperlink" Target="http://edsitement.neh.gov/view_lesson_plan.asp?id=406" TargetMode="External"/><Relationship Id="rId25" Type="http://schemas.openxmlformats.org/officeDocument/2006/relationships/hyperlink" Target="http://www.nationalgeographic.com/xpeditions/lessons/18/gk2/changingtown.html" TargetMode="External"/><Relationship Id="rId26" Type="http://schemas.openxmlformats.org/officeDocument/2006/relationships/hyperlink" Target="http://www.learnnc.org/lp/pages/3844?ref=search" TargetMode="External"/><Relationship Id="rId27" Type="http://schemas.openxmlformats.org/officeDocument/2006/relationships/hyperlink" Target="http://www.teachervision.fen.com/social-studies/teacher-resources/43744.html" TargetMode="External"/><Relationship Id="rId28" Type="http://schemas.openxmlformats.org/officeDocument/2006/relationships/hyperlink" Target="http://pinterest.com/lauracandler/social-studies-teaching-resources/" TargetMode="External"/><Relationship Id="rId29" Type="http://schemas.openxmlformats.org/officeDocument/2006/relationships/hyperlink" Target="http://www.learnnc.org/lp/pages/3024?ref=search" TargetMode="External"/><Relationship Id="rId30" Type="http://schemas.openxmlformats.org/officeDocument/2006/relationships/hyperlink" Target="http://www.learnnc.org/lp/pages/3136?ref=search" TargetMode="External"/><Relationship Id="rId31" Type="http://schemas.openxmlformats.org/officeDocument/2006/relationships/hyperlink" Target="http://www.nationalgeographic.com/xpeditions/lessons/05/gk2/geospy.html" TargetMode="External"/><Relationship Id="rId32" Type="http://schemas.openxmlformats.org/officeDocument/2006/relationships/hyperlink" Target="http://edsitement.neh.gov/view_lesson_plan.asp?id=347" TargetMode="External"/><Relationship Id="rId33" Type="http://schemas.openxmlformats.org/officeDocument/2006/relationships/hyperlink" Target="http://www.teachervision.fen.com/social-studies/teacher-resources/43744.html" TargetMode="External"/><Relationship Id="rId34" Type="http://schemas.openxmlformats.org/officeDocument/2006/relationships/hyperlink" Target="http://pinterest.com/lauracandler/social-studies-teaching-resources/" TargetMode="External"/><Relationship Id="rId35" Type="http://schemas.openxmlformats.org/officeDocument/2006/relationships/hyperlink" Target="http://library.thinkquest.org/3901/lissa/teacher&apos;scorner.htm" TargetMode="External"/><Relationship Id="rId36" Type="http://schemas.openxmlformats.org/officeDocument/2006/relationships/hyperlink" Target="http://www.learnnc.org/lp/pages/7532?ref=search" TargetMode="External"/><Relationship Id="rId37" Type="http://schemas.openxmlformats.org/officeDocument/2006/relationships/hyperlink" Target="http://www.ehow.com/list_6063884_supply-demand-activities-third-grade.html" TargetMode="External"/><Relationship Id="rId38" Type="http://schemas.openxmlformats.org/officeDocument/2006/relationships/hyperlink" Target="http://www.econedlink.org/lessons/index.cfm?lesson=EM318&amp;page=teacher" TargetMode="External"/><Relationship Id="rId39" Type="http://schemas.openxmlformats.org/officeDocument/2006/relationships/hyperlink" Target="http://www.econedlink.org/lessons/index.cfm?lesson=EM282&amp;page=teacher" TargetMode="External"/><Relationship Id="rId40" Type="http://schemas.openxmlformats.org/officeDocument/2006/relationships/hyperlink" Target="http://www.econedlink.org/lessons/index.cfm?lesson=EM294&amp;page=teacher" TargetMode="External"/><Relationship Id="rId41" Type="http://schemas.openxmlformats.org/officeDocument/2006/relationships/hyperlink" Target="http://www.econedlink.org/lessons/index.cfm?lesson=EM461&amp;page=teacher" TargetMode="External"/><Relationship Id="rId42" Type="http://schemas.openxmlformats.org/officeDocument/2006/relationships/hyperlink" Target="http://www.econedlink.org/lessons/index.cfm?lesson=EM318&amp;page=teacher" TargetMode="External"/><Relationship Id="rId43" Type="http://schemas.openxmlformats.org/officeDocument/2006/relationships/hyperlink" Target="http://www.teachervision.fen.com/social-studies/teacher-resources/43744.html" TargetMode="External"/><Relationship Id="rId44" Type="http://schemas.openxmlformats.org/officeDocument/2006/relationships/hyperlink" Target="http://pinterest.com/lauracandler/social-studies-teaching-resources/" TargetMode="External"/><Relationship Id="rId45" Type="http://schemas.openxmlformats.org/officeDocument/2006/relationships/hyperlink" Target="http://www.learnnc.org/lp/pages/2975?ref=search" TargetMode="External"/><Relationship Id="rId46" Type="http://schemas.openxmlformats.org/officeDocument/2006/relationships/hyperlink" Target="http://www.learnnc.org/lp/pages/3441?ref=search" TargetMode="External"/><Relationship Id="rId47" Type="http://schemas.openxmlformats.org/officeDocument/2006/relationships/hyperlink" Target="http://www.nationalgeographic.com/xpeditions/lessons/06/gk2/matters.html" TargetMode="External"/><Relationship Id="rId48" Type="http://schemas.openxmlformats.org/officeDocument/2006/relationships/hyperlink" Target="http://www.nationalgeographic.com/xpeditions/lessons/03/gk2/live.html" TargetMode="External"/><Relationship Id="rId49" Type="http://schemas.openxmlformats.org/officeDocument/2006/relationships/hyperlink" Target="http://www.teachervision.fen.com/social-studies/teacher-resources/43744.html" TargetMode="External"/><Relationship Id="rId50" Type="http://schemas.openxmlformats.org/officeDocument/2006/relationships/hyperlink" Target="http://pinterest.com/lauracandler/social-studies-teaching-resources/" TargetMode="External"/><Relationship Id="rId51" Type="http://schemas.openxmlformats.org/officeDocument/2006/relationships/hyperlink" Target="http://www.googleearth.com/" TargetMode="External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9:42:00Z</dcterms:created>
  <dc:creator>Chenita Hardy</dc:creator>
  <dc:description/>
  <cp:keywords/>
  <dc:language>en-US</dc:language>
  <cp:lastModifiedBy>hcsuser</cp:lastModifiedBy>
  <cp:lastPrinted>2014-06-26T09:37:00Z</cp:lastPrinted>
  <dcterms:modified xsi:type="dcterms:W3CDTF">2016-08-05T19:55:00Z</dcterms:modified>
  <cp:revision>13</cp:revision>
  <dc:subject/>
  <dc:title/>
</cp:coreProperties>
</file>